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Республиканской 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литературе 2017/2018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1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работу:  3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целостный  анализ стихотворения  В. Высоцкого «Песня о времени» </w:t>
      </w:r>
    </w:p>
    <w:p>
      <w:pPr>
        <w:pStyle w:val="Normal"/>
        <w:numPr>
          <w:ilvl w:val="0"/>
          <w:numId w:val="0"/>
        </w:numPr>
        <w:spacing w:lineRule="auto" w:line="240" w:before="150" w:after="280"/>
        <w:outlineLvl w:val="1"/>
        <w:rPr>
          <w:rFonts w:ascii="Times New Roman" w:hAnsi="Times New Roman" w:eastAsia="Times New Roman" w:cs="Times New Roman"/>
          <w:b/>
          <w:b/>
          <w:caps/>
          <w:color w:val="452C1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452C13"/>
          <w:sz w:val="24"/>
          <w:szCs w:val="24"/>
        </w:rPr>
        <w:t>Песня о времени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Замок временем срыт и укутан, укрыт</w:t>
        <w:br/>
        <w:t>В нежный плед из зеленых побегов,</w:t>
        <w:br/>
        <w:t>Но… развяжет язык молчаливый гранит -</w:t>
        <w:br/>
        <w:t>И холодное прошлое заговорит</w:t>
        <w:br/>
        <w:t>О походах, боях и побед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Время подвиги эти не стерло:</w:t>
        <w:br/>
        <w:t>Оторвать от него верхний пласт</w:t>
        <w:br/>
        <w:t>Или взять его крепче за горло -</w:t>
        <w:br/>
        <w:t>И оно свои тайны отдас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Упадут сто замкoв и спадут сто оков,</w:t>
        <w:br/>
        <w:t>И сойдут сто потов с целой груды веков, -</w:t>
        <w:br/>
        <w:t>И польются легенды из сотен стихов</w:t>
        <w:br/>
        <w:t>Про турниры, осады, про вольных стрел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Ты к знакомым мелодиям ухо готовь</w:t>
        <w:br/>
        <w:t>И гляди понимающим оком, -</w:t>
        <w:br/>
        <w:t>Потому что любовь - это вечно любовь,</w:t>
        <w:br/>
        <w:t>Даже в будущем вашем далек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Звонко лопалась сталь под напором меча,</w:t>
        <w:br/>
        <w:t>Тетива от натуги дымилась,</w:t>
        <w:br/>
        <w:t>Смерть на копьях сидела, утробно урча,</w:t>
        <w:br/>
        <w:t>В грязь валились враги, о пощаде крича,</w:t>
        <w:br/>
        <w:t>Победившим сдаваясь на мил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Но не все, оставаясь живыми,</w:t>
        <w:br/>
        <w:t>В доброте сохраняли сердца,</w:t>
        <w:br/>
        <w:t>Защитив свое доброе имя</w:t>
        <w:br/>
        <w:t>От заведомой лжи подле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Хорошо, если конь закусил удила</w:t>
        <w:br/>
        <w:t>И рука на копье поудобней легла,</w:t>
        <w:br/>
        <w:t>Хорошо, если знаешь - откуда стрела,</w:t>
        <w:br/>
        <w:t>Хуже - если по-подлому, из-за уг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Как у вас там с мерзавцами? Бьют? Поделом!</w:t>
        <w:br/>
        <w:t>Ведьмы вас не пугают шабашем?</w:t>
        <w:br/>
        <w:t>Но… не правда ли, зло называется злом</w:t>
        <w:br/>
        <w:t>Даже там - в добром будущем ваше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И во веки веков, и во все времена</w:t>
        <w:br/>
        <w:t>Трус, предатель - всегда презираем,</w:t>
        <w:br/>
        <w:t>Враг есть враг, и война все равно есть война,</w:t>
        <w:br/>
        <w:t>И темница тесна, и свобода одна -</w:t>
        <w:br/>
        <w:t>И всегда на нее упова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Время эти понятья не стерло,</w:t>
        <w:br/>
        <w:t>Нужно только поднять верхний пласт -</w:t>
        <w:br/>
        <w:t>И дымящейся кровью из горла</w:t>
        <w:br/>
        <w:t>Чувства вечные хлынут на н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Ныне, присно, во веки веков, старина, -</w:t>
        <w:br/>
        <w:t>И цена есть цена, и вина есть вина,</w:t>
        <w:br/>
        <w:t>И всегда хорошо, если честь спасена,</w:t>
        <w:br/>
        <w:t>Если другом надежно прикрыта сп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Чистоту, простоту мы у древних берем,</w:t>
        <w:br/>
        <w:t>Саги, сказки - из прошлого тащим, -</w:t>
        <w:br/>
        <w:t>Потому что добро остается добром -</w:t>
        <w:br/>
        <w:t>В прошлом, будущем и настояще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452C13"/>
          <w:sz w:val="24"/>
          <w:szCs w:val="24"/>
        </w:rPr>
      </w:pPr>
      <w:r>
        <w:rPr>
          <w:rFonts w:cs="Times New Roman" w:ascii="Times New Roman" w:hAnsi="Times New Roman"/>
          <w:color w:val="452C13"/>
          <w:sz w:val="24"/>
          <w:szCs w:val="24"/>
        </w:rPr>
        <w:t>1975</w:t>
      </w:r>
    </w:p>
    <w:p>
      <w:pPr>
        <w:pStyle w:val="Normal"/>
        <w:rPr>
          <w:rFonts w:ascii="Times New Roman" w:hAnsi="Times New Roman" w:cs="Times New Roman"/>
          <w:color w:val="452C1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52C13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традиции  и их роль в художественном произведе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 примере 2-3-х произведе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54:00Z</dcterms:created>
  <dc:creator>Татьяна</dc:creator>
  <dc:description/>
  <cp:keywords/>
  <dc:language>en-US</dc:language>
  <cp:lastModifiedBy>TatyanaA</cp:lastModifiedBy>
  <cp:lastPrinted>2015-09-14T17:24:00Z</cp:lastPrinted>
  <dcterms:modified xsi:type="dcterms:W3CDTF">2017-10-19T09:18:00Z</dcterms:modified>
  <cp:revision>3</cp:revision>
  <dc:subject/>
  <dc:title/>
</cp:coreProperties>
</file>